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05188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21960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48103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