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18982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43634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00645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87134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26140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32765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26956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97637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810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70084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90770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73776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11832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8250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21985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92777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3430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88510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60708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17521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13782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37471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09338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39747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87729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