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45856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48997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0069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67991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047303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51415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63598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43813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48774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03816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96804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77629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51400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00460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534405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94581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23349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57490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04782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43421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2769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03799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