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216524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245363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041952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72406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832443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775114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