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6541009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8989006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8286596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7510504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6767393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