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73861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551726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001750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663555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0864186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811110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064429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