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576005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451423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2858880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