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bdialog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abdialo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To start the program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irst argument. The dialog show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arated onto differen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