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421726281"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2087168642"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702987397"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499774147"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899955334"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31263173"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628003471"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994103567"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958497098"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438658171"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452173218"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151683659"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284581345"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012422250"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2131578950"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876338007"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108479644"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2071896567"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986034562"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919563251"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955471966"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749961576"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245130797"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544332955"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665066156"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