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31010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76803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08091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28527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80183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10513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44028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37158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88383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05585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42461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74489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47858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742386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33325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26746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31943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31909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31593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41728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57919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722160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