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156742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80939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63405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149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90262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5532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