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37980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86197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63679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53665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45174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