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88928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89644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28654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93192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59581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44181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65061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