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263036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02712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019838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