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7739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867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501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1973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