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14856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32357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46797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76633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