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43326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8098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0819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7672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